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помещение, 2 этаж, кадастровый №26:33:230204:265; площадь 160,4 м², расположенное по адресу: город Пятигорск, улица Теплосерная, дом 30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тозванных заявок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06"/>
        <w:gridCol w:w="2552"/>
        <w:gridCol w:w="237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Дата отзыва заявк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нский Владимир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нтября 2022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ас. 11 мин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октября 2022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. 25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викова А.Н.        __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10-12T08:42:00Z</dcterms:modified>
  <cp:revision>133</cp:revision>
  <dc:subject/>
  <dc:title>ПРОТОКОЛ № 1</dc:title>
</cp:coreProperties>
</file>